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0"/>
        <w:gridCol w:w="1505"/>
        <w:gridCol w:w="1800"/>
        <w:gridCol w:w="2011"/>
      </w:tblGrid>
      <w:tr>
        <w:trPr>
          <w:trHeight w:val="40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5" w:firstLine="42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Gestione Rifiuti - BILANCIO ANNO 2016-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IN EURO (I.V.A. inclusa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STI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E FIS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E VARIABILE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i vari (sia fissi che variabili)</w:t>
            </w:r>
          </w:p>
        </w:tc>
        <w:tc>
          <w:tcPr>
            <w:tcW w:w="150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L – Costi di spazzamento e lavaggio delle strad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8.600,00</w:t>
            </w:r>
          </w:p>
        </w:tc>
      </w:tr>
      <w:tr>
        <w:trPr>
          <w:trHeight w:val="4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C – Costi amministrativi dell’accertamento, della riscossione e del contenzioso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67,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8.967,83</w:t>
            </w:r>
          </w:p>
        </w:tc>
      </w:tr>
      <w:tr>
        <w:trPr>
          <w:trHeight w:val="4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GG – Costi generali di gestione (compresi quelli relativi al personale in misura non inferiore al 50% del loro ammontare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885,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6.885,14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D – Costi comuni diversi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0,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.220,04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– Altri costi operativi di gestion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.220,00</w:t>
            </w:r>
          </w:p>
        </w:tc>
      </w:tr>
      <w:tr>
        <w:trPr>
          <w:trHeight w:val="480" w:hRule="atLeast"/>
        </w:trPr>
        <w:tc>
          <w:tcPr>
            <w:tcW w:w="53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K – Costi d’uso del capitale (ammortamenti, accantonamenti, remunerazione del capitale investito)</w:t>
            </w:r>
          </w:p>
        </w:tc>
        <w:tc>
          <w:tcPr>
            <w:tcW w:w="150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13,36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.713,36</w:t>
            </w:r>
          </w:p>
        </w:tc>
      </w:tr>
      <w:tr>
        <w:trPr>
          <w:trHeight w:val="31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 – Costi di raccolta e trasporto dei rifiuti solidi urbani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654,3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7.654,37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S – Costi di trattamento e smaltimento dei rifiuti solidi urbani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929,9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6.929,94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D – Costi di raccolta differenziata per material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365,6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58.365,68</w:t>
            </w:r>
          </w:p>
        </w:tc>
      </w:tr>
      <w:tr>
        <w:trPr>
          <w:trHeight w:val="4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 – Costi di trattamento e riciclo, al netto dei proventi della vendita di materiale ed energia derivante dai rifiuti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43,6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3.443,64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MANO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.00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COPERTURA 2016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0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0"/>
        <w:gridCol w:w="1680"/>
        <w:gridCol w:w="1720"/>
        <w:gridCol w:w="1900"/>
      </w:tblGrid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SIONE ENTRAT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.000,00</w:t>
            </w:r>
          </w:p>
        </w:tc>
      </w:tr>
      <w:tr>
        <w:trPr>
          <w:trHeight w:val="3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VOLAZIONI PREVISTE  DA REGOLAMENTO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00,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sectPr>
      <w:type w:val="nextPage"/>
      <w:pgSz w:w="11906" w:h="16838"/>
      <w:pgMar w:left="720" w:right="5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alibri-Bold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00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8:00Z</dcterms:created>
  <dc:creator>Borgoticino</dc:creator>
  <dc:description/>
  <cp:keywords/>
  <dc:language>en-US</dc:language>
  <cp:lastModifiedBy>ragioneria1</cp:lastModifiedBy>
  <cp:lastPrinted>2015-06-18T12:53:00Z</cp:lastPrinted>
  <dcterms:modified xsi:type="dcterms:W3CDTF">2016-04-27T11:12:00Z</dcterms:modified>
  <cp:revision>36</cp:revision>
  <dc:subject/>
  <dc:title>PROT</dc:title>
</cp:coreProperties>
</file>